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29915665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221348476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66014357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649962693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671127263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006004289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2025121626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1274595675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857176054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6249789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753652893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